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 апреля 2013 г. № 973р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Зеньковича, 29, пом.8-Н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16.04.2013 № 3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  приватизацию  н</w:t>
      </w:r>
      <w:r>
        <w:rPr>
          <w:sz w:val="28"/>
          <w:szCs w:val="28"/>
        </w:rPr>
        <w:t>ежилого  помещения первого этажа, кадастровый (или условный) номер: 29-29-01/075/2011-373, общей площадью 14,9 кв.м по адресу: г.Архангельск,  Исакогорский территориальный округ, ул.Зеньковича, д.29, пом.8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390 000 рублей, в том числе НДС – 59 492 рублей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ab/>
        <w:t xml:space="preserve">                           В.Н. Пав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9:48:00Z</dcterms:created>
  <dc:creator>ДМИ</dc:creator>
  <dc:description/>
  <cp:keywords/>
  <dc:language>en-US</dc:language>
  <cp:lastModifiedBy>Степановская Г.М.</cp:lastModifiedBy>
  <cp:lastPrinted>2013-04-16T10:47:00Z</cp:lastPrinted>
  <dcterms:modified xsi:type="dcterms:W3CDTF">2013-04-18T14:06:00Z</dcterms:modified>
  <cp:revision>8</cp:revision>
  <dc:subject/>
  <dc:title>ГЛАВА МУНИЦИПАЛЬНОГО ОБРАЗОВАНИЯ</dc:title>
</cp:coreProperties>
</file>